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aré č.-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808000"/>
          <w:sz w:val="20"/>
          <w:szCs w:val="20"/>
        </w:rPr>
      </w:pPr>
      <w:r>
        <w:rPr>
          <w:b/>
          <w:color w:val="808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technická správa</w:t>
      </w:r>
    </w:p>
    <w:p>
      <w:pPr>
        <w:pStyle w:val="Normal"/>
        <w:spacing w:lineRule="auto" w:line="36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HLAVNÝ PROJEKTANT: </w:t>
      </w:r>
      <w:r>
        <w:rPr>
          <w:sz w:val="20"/>
          <w:szCs w:val="20"/>
        </w:rPr>
        <w:t xml:space="preserve"> </w:t>
        <w:tab/>
        <w:tab/>
        <w:t>Ing. Marián Viazank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VYPRACOVAL:</w:t>
        <w:tab/>
        <w:tab/>
        <w:tab/>
      </w:r>
      <w:r>
        <w:rPr>
          <w:sz w:val="20"/>
          <w:szCs w:val="20"/>
        </w:rPr>
        <w:t>Ing. Slavomír Viazank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TUPEŇ: </w:t>
        <w:tab/>
        <w:tab/>
        <w:tab/>
        <w:tab/>
      </w:r>
      <w:r>
        <w:rPr>
          <w:sz w:val="20"/>
          <w:szCs w:val="20"/>
        </w:rPr>
        <w:t>OHLÁSENIE DROBNEJ STAVBY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IEVODNÁ  TECHNICKÁ  SPRÁV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0"/>
          <w:szCs w:val="20"/>
        </w:rPr>
        <w:t>Identifikačné údaje stavby, investora a projektanta: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left="2127" w:hanging="212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Názov stavby:           </w:t>
        <w:tab/>
        <w:t>DETSKÉ IHRISKO (dvojhojdačka, trojhrazda, zostava veža so šmýkľavkou, pružinové hojdačky, veľký kolotoč, nerezová lavička, vahadlová hojdačka )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Miesto stavby</w:t>
      </w:r>
      <w:r>
        <w:rPr>
          <w:sz w:val="20"/>
          <w:szCs w:val="20"/>
        </w:rPr>
        <w:t xml:space="preserve">:          </w:t>
        <w:tab/>
        <w:t>Pusté Pole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arcelné číslo:</w:t>
        <w:tab/>
      </w:r>
      <w:r>
        <w:rPr>
          <w:sz w:val="20"/>
          <w:szCs w:val="20"/>
        </w:rPr>
        <w:tab/>
        <w:t>241/1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Okres:</w:t>
      </w:r>
      <w:r>
        <w:rPr>
          <w:sz w:val="20"/>
          <w:szCs w:val="20"/>
        </w:rPr>
        <w:t xml:space="preserve">                        </w:t>
        <w:tab/>
        <w:t>Stará Ľubovň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0"/>
          <w:szCs w:val="20"/>
        </w:rPr>
        <w:t>Kraj:</w:t>
      </w:r>
      <w:r>
        <w:rPr>
          <w:sz w:val="20"/>
          <w:szCs w:val="20"/>
        </w:rPr>
        <w:t xml:space="preserve">                           </w:t>
        <w:tab/>
        <w:t>Prešovský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nvestor:                    </w:t>
        <w:tab/>
      </w:r>
      <w:r>
        <w:rPr>
          <w:sz w:val="20"/>
          <w:szCs w:val="20"/>
        </w:rPr>
        <w:t>Obe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usté Pole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ojektant stavby:</w:t>
      </w:r>
      <w:r>
        <w:rPr>
          <w:sz w:val="20"/>
          <w:szCs w:val="20"/>
        </w:rPr>
        <w:t xml:space="preserve">    </w:t>
        <w:tab/>
        <w:t>Ing. Marián Viazanko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>Jantárové námestie 115/ 15,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040 11 Košice</w:t>
      </w:r>
    </w:p>
    <w:p>
      <w:pPr>
        <w:pStyle w:val="Normal"/>
        <w:widowControl w:val="false"/>
        <w:spacing w:lineRule="auto" w:line="360"/>
        <w:ind w:left="2127" w:hanging="2127"/>
        <w:jc w:val="both"/>
        <w:rPr>
          <w:sz w:val="20"/>
          <w:szCs w:val="20"/>
        </w:rPr>
      </w:pPr>
      <w:r>
        <w:rPr>
          <w:b/>
          <w:sz w:val="20"/>
          <w:szCs w:val="20"/>
        </w:rPr>
        <w:t>Druh stavby:</w:t>
      </w:r>
      <w:r>
        <w:rPr>
          <w:sz w:val="20"/>
          <w:szCs w:val="20"/>
        </w:rPr>
        <w:t xml:space="preserve">             </w:t>
        <w:tab/>
        <w:t>Novostavba, drobná stavba -  Detské ihrisko (herné prvky a prvky drobnej architektúry)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1. Charakter územia výstavby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dnotenie staveniska</w:t>
      </w:r>
    </w:p>
    <w:p>
      <w:pPr>
        <w:pStyle w:val="TextBody"/>
        <w:spacing w:lineRule="auto" w:line="360" w:before="0" w:after="0"/>
        <w:rPr/>
      </w:pPr>
      <w:r>
        <w:rPr/>
        <w:tab/>
        <w:t>Detské ihrisko je situované v intraviláne obce Pusté Pole, v okolí už zastavanej oblasti. Detské ihrisko sa nachádza na parcele č. 241 / 1, ktorej vlastníkom je investor, teda obec Pusté Pole. Pozemok je sprístupnený z južnej strany z miestnej príjazdovej  komunikácie. Pozemok ma charakter roviny. Mierny spád pozemku je na severnú stranu. Zo severnej strany susedí s pozemkom miestny potok. Na danej parcele sa nachádzajú ďalšie parcely č. 241 / 2 a parc.  č. 241 / 3. Tie sú v správe SPP (vybudovaná regulačná stanica plynu). Na parcele 241 / 1 sa už nachádzajú jestvujúce stavebné objekty a to budova obecného úradu, ktorá je prepojená s potravinami, drevené pódium a studňa. (tieto stavby niesú predmetom tejto PD)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Údaje o prieskumoch.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Vykonala sa vizuálna obhliadka stavebného pozemku. Hydreogeologický prieskum nebol vykonaný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240" w:after="0"/>
        <w:jc w:val="both"/>
        <w:rPr>
          <w:b/>
          <w:b/>
        </w:rPr>
      </w:pPr>
      <w:r>
        <w:rPr>
          <w:b/>
        </w:rPr>
        <w:t xml:space="preserve">Prehľad mapových a geodetických podkladov 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ko podklad pre spracovanie predmetnej projektovej dokumentácie bola k dispozícii - kópia katastrálnej mapy predmetného územia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1.3  Príprava územia pre  výstavbu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ab/>
        <w:t>Pod novo-navrhovanými betónovými základovými pätkami je nutné ornicu v hrúbke cca 300mm stiahnuť a uskladniť na stavebnej parcele, kde sa neskôr táto zemina využije na terénne úpravy.  Počas realizácie musia byť dodržané platné STN a inžinierske siete pri výstavbe nesmú byť poškodené ani inak preložené.  Pri výstavbe nesmie dôjsť k poškodeniu susedných objektov a  komunikácie, prípadné znečistenie pri výstavbe musí byť riadne a včas odstránené. Daná stavba si nevyžaduje prechodné prenosné dopravné značeni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2"/>
        <w:widowControl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2.  Celkové urbanistické, architektonické a stavebno-technické riešenie stavby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 Architektonické riešenie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sz w:val="20"/>
          <w:szCs w:val="20"/>
          <w:lang w:eastAsia="sk-SK"/>
        </w:rPr>
      </w:pPr>
      <w:r>
        <w:rPr/>
        <w:tab/>
      </w:r>
      <w:r>
        <w:rPr>
          <w:sz w:val="20"/>
          <w:szCs w:val="20"/>
          <w:lang w:eastAsia="sk-SK"/>
        </w:rPr>
        <w:t>Z urbanistického hľadiska je detské ihrisko situované do zástavby v centre obce. Situačné osadenie detského ihriska je ovplyvnené okrem potencionálnej okolitej zástavby a konfigurácie terénu aj prispôsobenie k už jestvujúcim objektom a taktiež navrhovaným objektom na danej st. parcele. Pozemok nesie charakter roviny a nachádza sa v centre obce.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eastAsia="sk-SK"/>
        </w:rPr>
        <w:t xml:space="preserve">Detské ihrisko je navrhnuté ako súbor herných prvkov a drobnej architektúry. Ako herné prvky sú navrhnuté – </w:t>
      </w:r>
      <w:r>
        <w:rPr>
          <w:b/>
          <w:sz w:val="20"/>
          <w:szCs w:val="20"/>
        </w:rPr>
        <w:tab/>
        <w:t>Dvojhojdačka pre veľké deti nerez -</w:t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/>
      </w:pPr>
      <w:r>
        <w:rPr>
          <w:b/>
          <w:sz w:val="20"/>
          <w:szCs w:val="20"/>
        </w:rPr>
        <w:tab/>
        <w:tab/>
        <w:t xml:space="preserve">Trojhrazda nerez - </w:t>
        <w:tab/>
        <w:tab/>
        <w:tab/>
        <w:t>1ks</w:t>
      </w:r>
    </w:p>
    <w:p>
      <w:pPr>
        <w:pStyle w:val="Zkladntextodsazen3"/>
        <w:tabs>
          <w:tab w:val="clear" w:pos="540"/>
        </w:tabs>
        <w:spacing w:lineRule="auto" w:line="360"/>
        <w:ind w:left="1418" w:hanging="14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Väžička so strieškou, s lanovým a oceľovým rebríkom nerez (napr. PLAYSYSTÉM ACTIVITI 1)  - </w:t>
        <w:tab/>
        <w:tab/>
        <w:tab/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Pružinová hojdačka pes - </w:t>
        <w:tab/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Pružinová hojdačka štvorlístok - </w:t>
        <w:tab/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eľký kolotoč - </w:t>
        <w:tab/>
        <w:tab/>
        <w:tab/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ahadlová hojdačka –nerez</w:t>
        <w:tab/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sz w:val="20"/>
          <w:szCs w:val="20"/>
          <w:lang w:eastAsia="sk-SK"/>
        </w:rPr>
      </w:pPr>
      <w:r>
        <w:rPr>
          <w:sz w:val="20"/>
          <w:szCs w:val="20"/>
        </w:rPr>
        <w:t>Prvky drobnej architektúry budú tvoriť-</w:t>
      </w:r>
      <w:r>
        <w:rPr>
          <w:b/>
          <w:sz w:val="20"/>
          <w:szCs w:val="20"/>
        </w:rPr>
        <w:tab/>
        <w:t xml:space="preserve"> Nerezová lavička s operadlom - </w:t>
        <w:tab/>
        <w:t>2ks</w:t>
      </w:r>
      <w:r>
        <w:rPr>
          <w:sz w:val="20"/>
          <w:szCs w:val="20"/>
          <w:lang w:eastAsia="sk-SK"/>
        </w:rPr>
        <w:t xml:space="preserve"> 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ab/>
        <w:tab/>
        <w:tab/>
        <w:tab/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ab/>
        <w:t>Osadenie rešpektuje jestvujúce terénne pomery a charakteristiku stavebnej parcely. Jednotlivé herné prvky sú rozmiestnené v takých vzdialenostiach aby jednotlivé dopadové plochy herných prvkov sa medzi sebou neprekrývali. Plocha detského ihriska nie je prestrešená.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Podrobnejšie  riešenie, pozri PD.  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</w:rPr>
      </w:pPr>
      <w:r>
        <w:rPr>
          <w:b/>
          <w:sz w:val="20"/>
        </w:rPr>
        <w:t>KONKRÉTNY VÝPIS PRVKOV DROBNEJ ARCHITEKTÚRY: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vojhojdačka pre veľké deti nerez - 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047240" cy="14198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3398520" cy="8362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/>
      </w:pPr>
      <w:r>
        <w:rPr>
          <w:b/>
          <w:sz w:val="20"/>
          <w:szCs w:val="20"/>
          <w:u w:val="single"/>
        </w:rPr>
        <w:t>Váhadlová hojdačka - nerez  - 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45</wp:posOffset>
            </wp:positionH>
            <wp:positionV relativeFrom="paragraph">
              <wp:posOffset>-4445</wp:posOffset>
            </wp:positionV>
            <wp:extent cx="1971675" cy="1247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3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71370</wp:posOffset>
            </wp:positionH>
            <wp:positionV relativeFrom="paragraph">
              <wp:posOffset>234950</wp:posOffset>
            </wp:positionV>
            <wp:extent cx="3638550" cy="6064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Nerezová lavička s operadlom - </w:t>
        <w:tab/>
        <w:t>2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drawing>
          <wp:inline distT="0" distB="0" distL="0" distR="0">
            <wp:extent cx="2051685" cy="14662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7895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2686050" cy="2317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5998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ojhrazda nerez - 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248535" cy="16789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3260090" cy="5956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u w:val="single"/>
        </w:rPr>
      </w:pPr>
      <w:r>
        <w:rPr>
          <w:b/>
          <w:sz w:val="20"/>
          <w:szCs w:val="20"/>
          <w:u w:val="single"/>
        </w:rPr>
        <w:t xml:space="preserve">Väžička so strieškou, s lanovým a oceľovým rebríkom nerez (napr. PLAYSYSTÉM ACTIVITI 1) - </w:t>
        <w:tab/>
        <w:t>1ks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372360" cy="22288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1997" r="-15" b="2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</w:t>
      </w:r>
      <w:r>
        <w:rPr>
          <w:szCs w:val="20"/>
        </w:rPr>
        <w:drawing>
          <wp:inline distT="0" distB="0" distL="0" distR="0">
            <wp:extent cx="3152775" cy="5530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  <w:u w:val="single"/>
        </w:rPr>
      </w:pPr>
      <w:r>
        <w:rPr>
          <w:b/>
          <w:sz w:val="20"/>
          <w:szCs w:val="20"/>
          <w:u w:val="single"/>
        </w:rPr>
        <w:t>Pružinová hojdačka pes - 1ks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1732915" cy="17564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3068955" cy="7397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0"/>
          <w:u w:val="single"/>
        </w:rPr>
      </w:pPr>
      <w:r>
        <w:rPr>
          <w:b/>
          <w:sz w:val="20"/>
          <w:szCs w:val="20"/>
          <w:u w:val="single"/>
        </w:rPr>
        <w:t>Pružinová hojdačka štvorlístok - 1ks</w:t>
      </w:r>
    </w:p>
    <w:p>
      <w:pPr>
        <w:pStyle w:val="Normal"/>
        <w:spacing w:lineRule="auto" w:line="36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020</wp:posOffset>
            </wp:positionH>
            <wp:positionV relativeFrom="paragraph">
              <wp:posOffset>240665</wp:posOffset>
            </wp:positionV>
            <wp:extent cx="2162175" cy="1062355"/>
            <wp:effectExtent l="0" t="0" r="0" b="0"/>
            <wp:wrapTight wrapText="bothSides">
              <wp:wrapPolygon edited="0">
                <wp:start x="-1657" y="-2891"/>
                <wp:lineTo x="-1657" y="23701"/>
                <wp:lineTo x="23478" y="23701"/>
                <wp:lineTo x="23478" y="-2891"/>
                <wp:lineTo x="-1657" y="-2891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403" t="10844" r="7469" b="8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35585</wp:posOffset>
            </wp:positionH>
            <wp:positionV relativeFrom="paragraph">
              <wp:posOffset>198120</wp:posOffset>
            </wp:positionV>
            <wp:extent cx="3265170" cy="510540"/>
            <wp:effectExtent l="0" t="0" r="0" b="0"/>
            <wp:wrapTight wrapText="bothSides">
              <wp:wrapPolygon edited="0">
                <wp:start x="-59" y="-1238"/>
                <wp:lineTo x="-59" y="21837"/>
                <wp:lineTo x="21600" y="21837"/>
                <wp:lineTo x="21600" y="-1238"/>
                <wp:lineTo x="-59" y="-1238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5267" r="-7" b="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Veľký kolotoč - </w:t>
        <w:tab/>
        <w:t>1ks</w:t>
      </w:r>
    </w:p>
    <w:p>
      <w:pPr>
        <w:pStyle w:val="Zkladntextodsazen3"/>
        <w:tabs>
          <w:tab w:val="clear" w:pos="540"/>
          <w:tab w:val="left" w:pos="0" w:leader="none"/>
        </w:tabs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drawing>
          <wp:inline distT="0" distB="0" distL="0" distR="0">
            <wp:extent cx="2493645" cy="1376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56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3007995" cy="631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>2.2 Stavebno-technické riešenie stavb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0"/>
          <w:szCs w:val="20"/>
        </w:rPr>
        <w:tab/>
        <w:t xml:space="preserve">Zemné práce – </w:t>
      </w:r>
      <w:r>
        <w:rPr>
          <w:sz w:val="20"/>
          <w:szCs w:val="20"/>
        </w:rPr>
        <w:t>Pozostávajú z odhumusovania,, z výkopov pre novonavrhované základové konštrukcie. Vyťažená zemina sa uskladní na stavebnom pozemku, kde následne bude použitá na spätné zásypy a terénne úpravy. Pri vykonávaní zemných prác budú dodržané všetky platné predpisy bezpečnosti práce. Pri realizácii zemných prác nedôjde k dotknutiu / poškodeniu inžinierskych sieti ani ich prekládkam. Počas realizácie budú dodržané platné STN, zemné práce v blízkosti vedení je nutné prevádzať  ručne a za účasti zástupcu prevádzkovateľa danej siete.</w:t>
      </w:r>
    </w:p>
    <w:p>
      <w:pPr>
        <w:pStyle w:val="TextBody"/>
        <w:spacing w:lineRule="auto" w:line="360" w:before="0" w:after="0"/>
        <w:rPr/>
      </w:pPr>
      <w:r>
        <w:rPr>
          <w:b/>
        </w:rPr>
        <w:tab/>
        <w:t>Základové konštrukcie –</w:t>
      </w:r>
      <w:r>
        <w:rPr/>
        <w:t xml:space="preserve"> je nutné prispôsobiť základové konštrukcie podľa požiadaviek dodávateľa herných prvkov. Taktiež kotvenie jednotlivých prvkov do základovej konštrukcií prevádzať podľa odporúčaní a návrhu dodávateľa herných prvkov.  Hladina podzemnej vody nezasahuje základové konštrukcie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Zvislé konštrukcie –  </w:t>
      </w:r>
      <w:r>
        <w:rPr>
          <w:sz w:val="20"/>
          <w:szCs w:val="20"/>
        </w:rPr>
        <w:t>Projekt nerieš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Stropy – </w:t>
        <w:tab/>
      </w:r>
      <w:r>
        <w:rPr>
          <w:sz w:val="20"/>
          <w:szCs w:val="20"/>
        </w:rPr>
        <w:t xml:space="preserve">Projekt nerieš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0"/>
          <w:szCs w:val="20"/>
        </w:rPr>
        <w:tab/>
        <w:t xml:space="preserve">Podlahy - </w:t>
        <w:tab/>
      </w:r>
      <w:r>
        <w:rPr>
          <w:sz w:val="20"/>
          <w:szCs w:val="20"/>
        </w:rPr>
        <w:t>Všetky dopadové plochy budú riešené z gumových rohoží – gumová dlažba Easy 140. Táto dlažba má hrúbku 40 mm a podľa normy EN 1177 je vhodná pre kritickú výšku pádu do 1,4 m, resp. dunajský premývaný štrk frakcie 8-16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Zastrešenie - </w:t>
        <w:tab/>
      </w:r>
      <w:r>
        <w:rPr>
          <w:sz w:val="20"/>
          <w:szCs w:val="20"/>
        </w:rPr>
        <w:t>Objekt nebude prestrešený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Komínové telesá - </w:t>
      </w:r>
      <w:r>
        <w:rPr>
          <w:sz w:val="20"/>
          <w:szCs w:val="20"/>
        </w:rPr>
        <w:t xml:space="preserve"> V objekte sa nenachádza žiadne komínové teleso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>Výplne otvorov –</w:t>
        <w:tab/>
      </w:r>
      <w:r>
        <w:rPr>
          <w:sz w:val="20"/>
          <w:szCs w:val="20"/>
        </w:rPr>
        <w:t>V objekte sa nenachádzajú výplňové konštrukcie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Povrchové úpravy –</w:t>
        <w:tab/>
      </w:r>
      <w:r>
        <w:rPr>
          <w:sz w:val="20"/>
          <w:szCs w:val="20"/>
        </w:rPr>
        <w:t xml:space="preserve">Jednotlivé herné prvky ako aj mestský mobiliár  už bude povrchovo upravený dodávateľom herných prvkov. Farebné prevedenie jednotlivých prvkov, ako aj dopadovej plochy upresní investor s architektom pri realizácií resp. v ďalšom stupni PD. </w:t>
      </w:r>
    </w:p>
    <w:p>
      <w:pPr>
        <w:pStyle w:val="TextBody"/>
        <w:spacing w:lineRule="auto" w:line="360" w:before="0" w:after="0"/>
        <w:rPr/>
      </w:pPr>
      <w:r>
        <w:rPr>
          <w:b/>
        </w:rPr>
        <w:tab/>
        <w:t xml:space="preserve">Z hľadiska technického vybavenia – </w:t>
      </w:r>
      <w:r>
        <w:rPr/>
        <w:t>Stavba nieje vybavená vodovodom, kanalizáciou, núteným vetraním ani elektroinštaláciou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 xml:space="preserve">2.3 Technológia hlavnej výroby (prevádzky), vrátane zariadení umiestnených vo 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 xml:space="preserve">       </w:t>
      </w:r>
      <w:r>
        <w:rPr>
          <w:b/>
          <w:szCs w:val="20"/>
        </w:rPr>
        <w:t>voľnom priestranstve</w:t>
      </w:r>
    </w:p>
    <w:p>
      <w:pPr>
        <w:pStyle w:val="Prosttext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V objekte a ani na voľnom priestranstve sa  nenavrhuje žiadna výrobná prevádzka. </w:t>
      </w:r>
    </w:p>
    <w:p>
      <w:pPr>
        <w:pStyle w:val="Prosttex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2.4 Požiadavky na dopravu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K vlastnej stavebnej parcele je prístup zabezpečený z južnej strany po príjazdovej komunikácii. Neuvažuje sa so znížením kvality resp. s deštrukciou jestvujúcej miestnej komunikácie. Pri realizácií stavebných prác nesmie dôjsť k deštrukcií vozovky a iných spevnených plôch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2.5 Úpravy plôch a priestranstiev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Úpravy plôch a priestranstiev sa zrealizujú :</w:t>
        <w:tab/>
        <w:t xml:space="preserve"> - zatrávnením a sadovými úpravami nespevnené plochy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- dopadové plochy budú riešené ako aj na celé detské ihrisko bude riešená z gumových rohoží – gumová dlažba Easy 140. Táto dlažba má hrúbku 40 mm a podľa normy EN 1177 je vhodná pre kritickú výšku pádu do 1,4 m. resp. premývaným dunajským štrkom fracie 8-16mm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2.6 Starostlivosť o životné prostredie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Samotná stavba a prevádzka nemá negatívny vplyv na životné prostredie, nemá požiadavky na chránené územia, kultúrne pamiatky a pod. Odpad vyprodukovaný počas realizácie, vlastnej prevádzky a jeho likvidácia bude riešená s príslušným správnym orgánom. </w:t>
      </w:r>
    </w:p>
    <w:p>
      <w:pPr>
        <w:pStyle w:val="Prosttex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ri  realizácií  stavebných  prác  budú  vznikať  odpady,  ktoré  v zmysle  vyhlášky  MŽP  SR č.284/2001 Z. z. 11.06.2001, Príloha č.1 budú mať nasledovný charakter :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2"/>
          <w:u w:val="single"/>
          <w:lang w:eastAsia="sk-SK"/>
        </w:rPr>
      </w:pPr>
      <w:r>
        <w:rPr>
          <w:rFonts w:cs="Times New Roman" w:ascii="Times New Roman" w:hAnsi="Times New Roman"/>
          <w:sz w:val="22"/>
          <w:u w:val="single"/>
          <w:lang w:eastAsia="sk-SK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2"/>
          <w:u w:val="single"/>
          <w:lang w:eastAsia="sk-SK"/>
        </w:rPr>
      </w:pPr>
      <w:r>
        <w:rPr>
          <w:rFonts w:cs="Times New Roman" w:ascii="Times New Roman" w:hAnsi="Times New Roman"/>
          <w:sz w:val="22"/>
          <w:u w:val="single"/>
          <w:lang w:eastAsia="sk-SK"/>
        </w:rPr>
        <w:t>Podskupina a druh odpadu</w:t>
        <w:tab/>
        <w:tab/>
        <w:t>kód odpadu</w:t>
        <w:tab/>
        <w:tab/>
        <w:t xml:space="preserve"> druh   </w:t>
        <w:tab/>
        <w:tab/>
        <w:tab/>
        <w:t>množstvo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15 OBALY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obaly z papiera a lepenky  </w:t>
        <w:tab/>
        <w:tab/>
        <w:t xml:space="preserve">150101 </w:t>
        <w:tab/>
        <w:tab/>
        <w:tab/>
        <w:t xml:space="preserve">   O  </w:t>
        <w:tab/>
        <w:tab/>
        <w:tab/>
        <w:t xml:space="preserve">    0,02t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obaly z plastov  </w:t>
        <w:tab/>
        <w:tab/>
        <w:tab/>
        <w:t xml:space="preserve">150102  </w:t>
        <w:tab/>
        <w:tab/>
        <w:tab/>
        <w:t xml:space="preserve">   O  </w:t>
        <w:tab/>
        <w:tab/>
        <w:tab/>
        <w:t xml:space="preserve">    0,02t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zmiešané obaly  </w:t>
        <w:tab/>
        <w:tab/>
        <w:tab/>
        <w:t xml:space="preserve">150106  </w:t>
        <w:tab/>
        <w:tab/>
        <w:tab/>
        <w:t xml:space="preserve">   O   </w:t>
        <w:tab/>
        <w:tab/>
        <w:tab/>
        <w:t xml:space="preserve">    0,01t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17 STAVEBNÉ ODPADY A ODPADY Z DEMOLÁCIÍ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betón  </w:t>
        <w:tab/>
        <w:tab/>
        <w:tab/>
        <w:tab/>
        <w:t xml:space="preserve">170101  </w:t>
        <w:tab/>
        <w:tab/>
        <w:tab/>
        <w:t xml:space="preserve">   O    </w:t>
        <w:tab/>
        <w:tab/>
        <w:tab/>
        <w:t xml:space="preserve">     0,01t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pórobetónové tvárnice  </w:t>
        <w:tab/>
        <w:tab/>
        <w:tab/>
        <w:t xml:space="preserve">170102 </w:t>
        <w:tab/>
        <w:tab/>
        <w:tab/>
        <w:t xml:space="preserve">   O  </w:t>
        <w:tab/>
        <w:tab/>
        <w:tab/>
        <w:t xml:space="preserve">     ○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obkladačky, keram. dlaždice  </w:t>
        <w:tab/>
        <w:tab/>
        <w:t xml:space="preserve">170103 </w:t>
        <w:tab/>
        <w:tab/>
        <w:tab/>
        <w:t xml:space="preserve">   O          </w:t>
        <w:tab/>
        <w:tab/>
        <w:t xml:space="preserve">     ○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zmesi betónu, tehál, obkladačiek, dlaždíc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 </w:t>
      </w:r>
      <w:r>
        <w:rPr>
          <w:rFonts w:cs="Times New Roman" w:ascii="Times New Roman" w:hAnsi="Times New Roman"/>
          <w:lang w:eastAsia="sk-SK"/>
        </w:rPr>
        <w:t xml:space="preserve">a keramiky iné ako uvedené v 170106, </w:t>
        <w:tab/>
        <w:t>170107</w:t>
        <w:tab/>
        <w:tab/>
        <w:tab/>
        <w:t xml:space="preserve">   O   </w:t>
        <w:tab/>
        <w:tab/>
        <w:tab/>
        <w:t xml:space="preserve">     ○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drevo  </w:t>
        <w:tab/>
        <w:tab/>
        <w:tab/>
        <w:tab/>
        <w:t xml:space="preserve">170107  </w:t>
        <w:tab/>
        <w:tab/>
        <w:tab/>
        <w:t xml:space="preserve">   O   </w:t>
        <w:tab/>
        <w:tab/>
        <w:t xml:space="preserve">          </w:t>
        <w:tab/>
        <w:t xml:space="preserve">    0,02t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sklo  </w:t>
        <w:tab/>
        <w:tab/>
        <w:tab/>
        <w:tab/>
        <w:tab/>
        <w:t xml:space="preserve">170202 </w:t>
        <w:tab/>
        <w:tab/>
        <w:tab/>
        <w:t xml:space="preserve">   O   </w:t>
        <w:tab/>
        <w:tab/>
        <w:tab/>
        <w:t xml:space="preserve">     ○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plasty  </w:t>
        <w:tab/>
        <w:tab/>
        <w:tab/>
        <w:tab/>
        <w:t xml:space="preserve">170203 </w:t>
        <w:tab/>
        <w:tab/>
        <w:tab/>
        <w:t xml:space="preserve">   O  </w:t>
        <w:tab/>
        <w:tab/>
        <w:tab/>
        <w:t xml:space="preserve">    0,02t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>bituménové zmesi iné ako uvedené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 </w:t>
      </w:r>
      <w:r>
        <w:rPr>
          <w:rFonts w:cs="Times New Roman" w:ascii="Times New Roman" w:hAnsi="Times New Roman"/>
          <w:lang w:eastAsia="sk-SK"/>
        </w:rPr>
        <w:t xml:space="preserve">v 170301  </w:t>
        <w:tab/>
        <w:tab/>
        <w:tab/>
        <w:tab/>
        <w:t xml:space="preserve">170302  </w:t>
        <w:tab/>
        <w:tab/>
        <w:tab/>
        <w:t xml:space="preserve">   O   </w:t>
        <w:tab/>
        <w:tab/>
        <w:tab/>
        <w:t xml:space="preserve">     ○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železo a oceľ  </w:t>
        <w:tab/>
        <w:tab/>
        <w:tab/>
        <w:tab/>
        <w:t xml:space="preserve">170405  </w:t>
        <w:tab/>
        <w:tab/>
        <w:tab/>
        <w:t xml:space="preserve">   O   </w:t>
        <w:tab/>
        <w:tab/>
        <w:tab/>
        <w:t xml:space="preserve">   0,02t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káble iné ako uvedené v  170601 </w:t>
        <w:tab/>
        <w:t xml:space="preserve">170604   </w:t>
        <w:tab/>
        <w:tab/>
        <w:t xml:space="preserve">   O   </w:t>
        <w:tab/>
        <w:tab/>
        <w:tab/>
        <w:t xml:space="preserve">     ○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stavebné materiály obsahujúce azbest  </w:t>
        <w:tab/>
        <w:t xml:space="preserve">170201  </w:t>
        <w:tab/>
        <w:tab/>
        <w:tab/>
        <w:t xml:space="preserve">   O   </w:t>
        <w:tab/>
        <w:tab/>
        <w:tab/>
        <w:t xml:space="preserve">     ○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zmiešané odpady zo stavieb a demolácií iné ako uvedené v </w:t>
      </w:r>
    </w:p>
    <w:p>
      <w:pPr>
        <w:pStyle w:val="Prosttext"/>
        <w:spacing w:lineRule="auto" w:line="36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 </w:t>
      </w:r>
      <w:r>
        <w:rPr>
          <w:rFonts w:cs="Times New Roman" w:ascii="Times New Roman" w:hAnsi="Times New Roman"/>
          <w:lang w:eastAsia="sk-SK"/>
        </w:rPr>
        <w:t xml:space="preserve">170901, 170902, 170903, 170904 </w:t>
        <w:tab/>
        <w:tab/>
        <w:tab/>
        <w:tab/>
        <w:tab/>
        <w:t xml:space="preserve">   O   </w:t>
        <w:tab/>
        <w:tab/>
        <w:tab/>
        <w:t xml:space="preserve">      ○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20 KOMUNÁLNE ODPADY VRÁTANE ICH ZLOŽIEK ZO SEPAROVANÉHO ODPADU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•  </w:t>
      </w:r>
      <w:r>
        <w:rPr>
          <w:rFonts w:cs="Times New Roman" w:ascii="Times New Roman" w:hAnsi="Times New Roman"/>
          <w:lang w:eastAsia="sk-SK"/>
        </w:rPr>
        <w:t xml:space="preserve">zmesový komunálny odpad </w:t>
        <w:tab/>
        <w:tab/>
        <w:t xml:space="preserve">200301  </w:t>
        <w:tab/>
        <w:tab/>
        <w:tab/>
        <w:t xml:space="preserve">   O  </w:t>
        <w:tab/>
        <w:tab/>
        <w:tab/>
        <w:t xml:space="preserve">   0,10t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eastAsia="sk-SK"/>
        </w:rPr>
      </w:pPr>
      <w:r>
        <w:rPr>
          <w:rFonts w:cs="Times New Roman" w:ascii="Times New Roman" w:hAnsi="Times New Roman"/>
          <w:b w:val="false"/>
          <w:lang w:eastAsia="sk-SK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lasifikácia  odpadov  je  urobená  podľa  platnej  vyhlášky  MŽP  SR  č.284/2001  Zb.  z., ktorou sa ustanovuje katalóg odpadov.</w:t>
      </w:r>
    </w:p>
    <w:p>
      <w:pPr>
        <w:pStyle w:val="Normal"/>
        <w:spacing w:lineRule="auto" w:line="360"/>
        <w:jc w:val="both"/>
        <w:rPr>
          <w:sz w:val="20"/>
          <w:lang w:eastAsia="cs-CZ"/>
        </w:rPr>
      </w:pPr>
      <w:r>
        <w:rPr>
          <w:sz w:val="20"/>
          <w:lang w:eastAsia="cs-CZ"/>
        </w:rPr>
        <w:t>Podľa zákona č.223/2001 Zb. z. o odpadoch, odber, odvoz a likvidáciu odpadov môže vykonávať iba odborná firma s oprávnením na túto činnosť.  Majiteľ pred začatím prevádzky uzatvoril  zmluvu  s oprávnenou  firmou  a podľa  druhu  odpadu  na  odber,  odvoz  a likvidáciu všetkých druhov odpadov (vrátane nebezpečného odpadu).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chrana vôd</w:t>
      </w:r>
      <w:r>
        <w:rPr>
          <w:sz w:val="20"/>
          <w:szCs w:val="20"/>
        </w:rPr>
        <w:t xml:space="preserve"> - Odvodnenie plochy detského ihriska si nevyžaduje nakoľko podlahovina bude vodopriepustná ako aj podklady. Tým pádom dažďová voda bude odvádzaná do rastlého terénu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chrana ovzdušia</w:t>
      </w:r>
      <w:r>
        <w:rPr>
          <w:sz w:val="20"/>
          <w:szCs w:val="20"/>
        </w:rPr>
        <w:t xml:space="preserve"> – Objekt nebude zdrojom znečistenia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Vetranie</w:t>
      </w:r>
      <w:r>
        <w:rPr>
          <w:sz w:val="20"/>
          <w:szCs w:val="20"/>
        </w:rPr>
        <w:t xml:space="preserve"> - prirodzeným spôsobom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Presvetlenie</w:t>
      </w:r>
      <w:r>
        <w:rPr>
          <w:sz w:val="20"/>
          <w:szCs w:val="20"/>
        </w:rPr>
        <w:t xml:space="preserve"> - prirodzeným denným svetlom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Insolácia</w:t>
      </w:r>
      <w:r>
        <w:rPr>
          <w:sz w:val="20"/>
          <w:szCs w:val="20"/>
        </w:rPr>
        <w:t xml:space="preserve"> – stavba svojím osadením a riešením nebude nepriaznivo vplývať na insoláciu okolitých stavieb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chrana pred hukom</w:t>
      </w:r>
      <w:r>
        <w:rPr>
          <w:sz w:val="20"/>
          <w:szCs w:val="20"/>
        </w:rPr>
        <w:t xml:space="preserve"> – riešené situačným osadením na st. parcele. V objekte nebudú vznikať žiadne vibrácie.</w:t>
      </w:r>
    </w:p>
    <w:p>
      <w:pPr>
        <w:pStyle w:val="Normal"/>
        <w:widowControl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b/>
          <w:b/>
          <w:szCs w:val="20"/>
        </w:rPr>
      </w:pPr>
      <w:r>
        <w:rPr>
          <w:b/>
          <w:szCs w:val="20"/>
        </w:rPr>
        <w:t>2.7 Základná koncepcia požiarnej ochrany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vba je zabezpečená proti požiaru svojím stavebným riešením. Pre príjazd požiarnej techniky slúži prístupová  komunikácia k predmetnej stavebnej parcele. </w:t>
      </w:r>
    </w:p>
    <w:p>
      <w:pPr>
        <w:pStyle w:val="Normal"/>
        <w:widowControl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b/>
          <w:b/>
          <w:szCs w:val="20"/>
        </w:rPr>
      </w:pPr>
      <w:r>
        <w:rPr>
          <w:b/>
          <w:szCs w:val="20"/>
        </w:rPr>
        <w:t>2.8 Protikorózna ochrana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chrana  proti  korózií  stavebných  konštrukcií  je  riešená  v  súlade s  STN  73  00  81. Podrobný popis ochrany jednotlivých konštrukcií je predmetom popisu samostatných kapitol daných výrobkov. Kovové predmety vo vonkajšom a vnútornom prostredí  budú uzemnené v súlade s ST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b/>
          <w:b/>
          <w:szCs w:val="20"/>
        </w:rPr>
      </w:pPr>
      <w:r>
        <w:rPr>
          <w:b/>
          <w:szCs w:val="20"/>
        </w:rPr>
        <w:t>2.9 Zabezpečenie televízneho príjmu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ojekt nerieši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b/>
          <w:b/>
          <w:szCs w:val="20"/>
        </w:rPr>
      </w:pPr>
      <w:r>
        <w:rPr>
          <w:b/>
          <w:szCs w:val="20"/>
        </w:rPr>
        <w:t>2.10 Určenie nových ochranných pásiem.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jektovanou stavbou nevzniknú nároky na ochranné pásm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b/>
          <w:b/>
          <w:szCs w:val="20"/>
        </w:rPr>
      </w:pPr>
      <w:r>
        <w:rPr>
          <w:b/>
          <w:szCs w:val="20"/>
        </w:rPr>
        <w:t>2.11 Opatrenia zabezpečujúce súbežnú výstavbu iných stavieb v blízkosti  navrhovanej stavby alebo v jej priestoroch.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i vzniknutí inej súbežnej výstavby koordinačné opatrenia konkretizovať na daný stav.</w:t>
      </w:r>
    </w:p>
    <w:p>
      <w:pPr>
        <w:pStyle w:val="Normal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/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 xml:space="preserve">Poznámka </w:t>
      </w:r>
    </w:p>
    <w:p>
      <w:pPr>
        <w:pStyle w:val="Normal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 xml:space="preserve">Pri prevádzaní všetkých konštrukcií a prác je potrebné dbať doporučení STN a technologických predpisov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 xml:space="preserve">Spracovaná projektová dokumentácia tvorí predmet duševného a priemyselného vlastníctva autora a investora. Bez ich súhlasu nemôže byť rozmnožovaná ani postúpená tretím osobám!!!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  <w:lang w:eastAsia="cs-CZ"/>
        </w:rPr>
        <w:t xml:space="preserve">Spracovaná projektová dokumentácia slúži pre účely vydania územného rozhodnutia, nie je určená pre realizáciu stavby!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  <w:lang w:eastAsia="cs-CZ"/>
        </w:rPr>
        <w:t>Projektová dokumentácia v tomto stupni vyhotovenia neobsahuje technické a technologické riešenie terás, okolitých spevnených plôch, oporných múrov, terénnych úprav, interiérových prvkov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v Lipanoch, september 2019</w:t>
        <w:tab/>
        <w:tab/>
        <w:tab/>
        <w:tab/>
        <w:tab/>
        <w:t>Vypracoval: Ing. Slavomír Viazanko</w:t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">
    <w:name w:val="Nadpis 2~"/>
    <w:basedOn w:val="Normal"/>
    <w:qFormat/>
    <w:pPr>
      <w:widowControl w:val="false"/>
      <w:spacing w:lineRule="atLeast" w:line="240" w:before="120" w:after="0"/>
    </w:pPr>
    <w:rPr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ysodstavcom">
    <w:name w:val="Normálny s odstavcom"/>
    <w:basedOn w:val="Normal"/>
    <w:qFormat/>
    <w:pPr>
      <w:spacing w:lineRule="auto" w:line="36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autoSpaceDE w:val="false"/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9:13:00Z</dcterms:created>
  <dc:creator>Michal Tkáč</dc:creator>
  <dc:description/>
  <cp:keywords/>
  <dc:language>en-US</dc:language>
  <cp:lastModifiedBy>admin</cp:lastModifiedBy>
  <cp:lastPrinted>2015-07-27T11:36:00Z</cp:lastPrinted>
  <dcterms:modified xsi:type="dcterms:W3CDTF">2019-09-23T12:59:00Z</dcterms:modified>
  <cp:revision>6</cp:revision>
  <dc:subject/>
  <dc:title>B</dc:title>
</cp:coreProperties>
</file>